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jektijuhi CV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nkija nimi: Transpordiamet, asukohaga Teelise tee 4, 10916 Tallinn</w:t>
      </w:r>
      <w:bookmarkStart w:id="0" w:name="_GoBack"/>
      <w:bookmarkEnd w:id="0"/>
    </w:p>
    <w:p>
      <w:pPr>
        <w:pStyle w:val="Default"/>
        <w:rPr>
          <w:lang w:eastAsia="et-EE"/>
        </w:rPr>
      </w:pPr>
      <w:r>
        <w:rPr>
          <w:rFonts w:eastAsia="Times New Roman"/>
        </w:rPr>
        <w:t xml:space="preserve">Lepingu eseme nimetus: </w:t>
      </w:r>
      <w:r>
        <w:rPr>
          <w:b/>
          <w:bCs/>
        </w:rPr>
        <w:t>Riigitee nr 18292 Räpina - Aravu km 0,03-0,95 jalgratta- ja jalgtee</w:t>
      </w:r>
      <w:r>
        <w:rPr/>
        <w:t xml:space="preserve"> </w:t>
      </w:r>
      <w:r>
        <w:rPr>
          <w:b/>
          <w:bCs/>
        </w:rPr>
        <w:t>ehitamine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esnimi: Tenno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ekonnanimi: Pleksepp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ünniaeg: 09.06.1980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ridu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85"/>
        <w:gridCol w:w="1867"/>
        <w:gridCol w:w="3240"/>
      </w:tblGrid>
      <w:tr>
        <w:trPr>
          <w:trHeight w:val="4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idusasutuse nimet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al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idustase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Õppimise aeg (alates – kuni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aas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aasta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llinna Tehnikakõrgko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deehitu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kenduskõrgharid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6-20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deinse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se 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utsetunnistuse nr </w:t>
            </w:r>
            <w:r>
              <w:rPr>
                <w:rFonts w:cs="Arial" w:ascii="Arial" w:hAnsi="Arial"/>
                <w:sz w:val="23"/>
                <w:szCs w:val="23"/>
              </w:rPr>
              <w:t>1556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öökogemus tee-ehituse ja -remondi valdkonna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34"/>
        <w:gridCol w:w="32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tevõtja/organisatsioo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tinime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öötamise aeg (alates – kuni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(kuu/aast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(kuu/aasta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ga Teed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>11/2004 – 03/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ga Teed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>03/2008 – 04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>Valga Teed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itusdirek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0 – 24.08.20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Kagu Teed 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itusdirek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8.2012-25.09.2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2"/>
              <w:suppressAutoHyphens w:val="true"/>
              <w:spacing w:lineRule="auto" w:line="240" w:before="60" w:after="60"/>
              <w:ind w:right="-104" w:hanging="0"/>
              <w:jc w:val="center"/>
              <w:rPr/>
            </w:pPr>
            <w:r>
              <w:rPr/>
              <w:t>Teede Rev-2 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itusdirektor Lõuna piirko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14-19.02.20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sfaldigrupp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ijuht/juhatuse lii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2015- 02.2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Ü Tenpes Inevs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/juhatuse lii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2019-08.20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Ü Asfalte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/juhatuse lii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2020- käesolev ae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öökogemus: 20 aast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alus riigihanke objektiga sarnastes tee ehitus- ja remonditööde projektide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jekti nimetu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öö tellija nimi, kontaktisiku nimi, aadress ja tele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öötamise aeg (alates – kuni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kuu/aas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(kuu/aas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i maksumus EUR ilma km-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Põhitee 2 Tallinn-Tartu-Võru-Luhamaa km 225,1-226,3 Kanepi ristmike ümberehitus ja kergliiklustee ehit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Transpordiam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Margus Kel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5033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08/2021 kuni 08/2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1 197 695 €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uupäev: 21.07.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innitame, et ehitustööde teostamise eest vastutav isik vastab hanke kvalifikatsiooni nõuete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CFCFC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faldigrupp 120010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shd w:fill="FCFCFC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CFCFC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lver Reiljan </w:t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hatuse liig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t-EE"/>
        </w:rPr>
        <w:t xml:space="preserve"> </w:t>
      </w:r>
      <w:r>
        <w:rPr>
          <w:lang w:val="et-EE"/>
        </w:rPr>
        <w:t>Märkida: akadeemiline kõrgharidus või rakenduslik kõrgharidus või keskeriharidus või keskharidu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el2">
    <w:name w:val="tabel2"/>
    <w:basedOn w:val="Normal"/>
    <w:qFormat/>
    <w:pPr>
      <w:suppressAutoHyphens w:val="true"/>
      <w:spacing w:lineRule="auto" w:line="240" w:before="60" w:after="60"/>
      <w:ind w:right="-10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7:32:00Z</dcterms:created>
  <dc:creator>Liivi Linder</dc:creator>
  <dc:description/>
  <cp:keywords/>
  <dc:language>en-US</dc:language>
  <cp:lastModifiedBy>tenno pleksepp</cp:lastModifiedBy>
  <dcterms:modified xsi:type="dcterms:W3CDTF">2025-07-21T17:32:00Z</dcterms:modified>
  <cp:revision>2</cp:revision>
  <dc:subject/>
  <dc:title/>
</cp:coreProperties>
</file>